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TICIPANT’S 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 Kerry Aistrope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Address:  3621 15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St. Randolph, IA  516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Phone:  712.625.446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Address:  AEA 13 Shenandoah RO, 1213 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ve., Shenandoah, IA 516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Phone:  712.246.1716  800.886.17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E-mail:  kaistrope@aea13.or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E-mail:  n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rrent Position:  Associate Direc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do I hope to learn and gain from the course: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From this course, I hope to gain a deeper knowledge of the Iowa Administrator Standards and develop strong evaluation skills, especially in the area of asking ques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2:29:00Z</dcterms:created>
  <dc:creator>Loess Hills</dc:creator>
  <dc:description/>
  <dc:language>en-US</dc:language>
  <cp:lastModifiedBy>kaistrope</cp:lastModifiedBy>
  <dcterms:modified xsi:type="dcterms:W3CDTF">2009-09-24T22:29:00Z</dcterms:modified>
  <cp:revision>2</cp:revision>
  <dc:subject/>
  <dc:title/>
</cp:coreProperties>
</file>